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10708516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35914925"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754328679"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21477024"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6029770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48091705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2035550312"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94713401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33702683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8969123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75826994"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41955143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2726224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65639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3449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